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36"/>
          <w:szCs w:val="36"/>
        </w:rPr>
      </w:pPr>
      <w:r>
        <w:rPr>
          <w:rFonts w:cs="Comic Sans MS" w:ascii="Comic Sans MS" w:hAnsi="Comic Sans MS"/>
          <w:b/>
          <w:color w:val="FF0000"/>
          <w:sz w:val="36"/>
          <w:szCs w:val="36"/>
        </w:rPr>
        <w:t>DENEY RAPORU</w:t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28"/>
          <w:szCs w:val="28"/>
        </w:rPr>
        <w:t>DENEYİN ADI:</w:t>
      </w:r>
      <w:r>
        <w:rPr>
          <w:rFonts w:cs="Comic Sans MS" w:ascii="Comic Sans MS" w:hAnsi="Comic Sans MS"/>
          <w:sz w:val="28"/>
          <w:szCs w:val="28"/>
        </w:rPr>
        <w:t>Yanak içi epitelyum hücresinin incelenmesi</w:t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28"/>
          <w:szCs w:val="28"/>
        </w:rPr>
        <w:t>AMAÇ:</w:t>
      </w:r>
      <w:r>
        <w:rPr>
          <w:rFonts w:cs="Comic Sans MS" w:ascii="Comic Sans MS" w:hAnsi="Comic Sans MS"/>
          <w:sz w:val="28"/>
          <w:szCs w:val="28"/>
        </w:rPr>
        <w:t>İnsan hücresindeki başlıca yapıların mikroskopta tanınması</w:t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28"/>
          <w:szCs w:val="28"/>
        </w:rPr>
        <w:t>PROBLEM:</w:t>
      </w:r>
      <w:r>
        <w:rPr>
          <w:rFonts w:cs="Comic Sans MS" w:ascii="Comic Sans MS" w:hAnsi="Comic Sans MS"/>
          <w:sz w:val="28"/>
          <w:szCs w:val="28"/>
        </w:rPr>
        <w:t>Yanak içi epitelyum hücresinin yapısı nasıldır?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  <w:t>Araç ve gereçler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1)Mikroskop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2)Abeslang veya kalın uçlu kürdan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3)Metilen mavisi veya iyot çözeltis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4)Lam ve lame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5)Kurutma kağıdı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6)Damlalık</w:t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28"/>
          <w:szCs w:val="28"/>
        </w:rPr>
        <w:t>Uyarı:</w:t>
      </w:r>
      <w:r>
        <w:rPr>
          <w:rFonts w:cs="Comic Sans MS" w:ascii="Comic Sans MS" w:hAnsi="Comic Sans MS"/>
          <w:sz w:val="28"/>
          <w:szCs w:val="28"/>
        </w:rPr>
        <w:t>Bu incelemede net bir görüntü alabilmek içindiyaframı kullanarak ışık ayarını  iyi yapını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neyin yapılışı: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1-Yıkanmış ve kurulanmış lam üzerine damlalıkla bir damla su koyunuz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2-Temiz abeslang veya kalın uçlu kürdan yardımıyla yanağınızın içinden biraz bastırarak aldığınız örneği lam üzerindeki suya batırınız ve karıştırınız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3-Üzerine bir damla metilen mavisi veye iyot çözeltisi damlatını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-Lameli 45 derecelik bir açı ile alınan örnek üzerine bırakınız ve düşük büyütmeli objektifte inceleyini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ücrelerden en uygununu gözlem alanına getirerek yüksek büyütmeli objektif ile gözleminizi sürdürünüz.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  <w:t>SORULAR: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Yanak içi epitelyum hücresi ile soğan zarı hücresi arasında görebildiğiniz farklar nelerdir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Bu hücreler niçin yassı görünmektedir?Bunların yassı oluşu ile görevleri arasında bir ilğişki var mıdır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Çekirdek şhücrenin neresinde bulunmaktadır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Hücrenin sitoplazmasında çekirdekten başka hangi organel ve yapıyı gördünüz?</w:t>
      </w:r>
      <w:r>
        <w:rPr>
          <w:rFonts w:cs="Comic Sans MS" w:ascii="Comic Sans MS" w:hAnsi="Comic Sans MS"/>
          <w:sz w:val="32"/>
          <w:szCs w:val="32"/>
        </w:rPr>
        <w:t xml:space="preserve"> 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21:29:00Z</dcterms:created>
  <dc:creator>BILGISAYAR</dc:creator>
  <dc:description/>
  <dc:language>en-US</dc:language>
  <cp:lastModifiedBy>samsung</cp:lastModifiedBy>
  <dcterms:modified xsi:type="dcterms:W3CDTF">2011-01-05T21:29:00Z</dcterms:modified>
  <cp:revision>2</cp:revision>
  <dc:subject/>
  <dc:title>DENEYİN ADI:Yanak içi epitelyum hücresinin incelenmesi</dc:title>
</cp:coreProperties>
</file>